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884868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221103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3259630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